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</w:rPr>
        <w:t xml:space="preserve"> 3</w:t>
      </w:r>
    </w:p>
    <w:p>
      <w:pPr>
        <w:pStyle w:val="Normal"/>
        <w:spacing w:lineRule="auto" w:line="240" w:before="0" w:after="0"/>
        <w:ind w:left="9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неволоцкого городского округа</w:t>
      </w:r>
    </w:p>
    <w:p>
      <w:pPr>
        <w:pStyle w:val="Normal"/>
        <w:spacing w:lineRule="auto" w:line="240" w:before="0" w:after="0"/>
        <w:ind w:left="9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07.2020 № 285</w:t>
      </w:r>
    </w:p>
    <w:p>
      <w:pPr>
        <w:pStyle w:val="Normal"/>
        <w:spacing w:lineRule="auto" w:line="240" w:before="0" w:after="0"/>
        <w:ind w:left="9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 (площадок) накопления твердых коммунальных отход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ерритории Вышневолоц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9"/>
        <w:gridCol w:w="1417"/>
        <w:gridCol w:w="1560"/>
        <w:gridCol w:w="1559"/>
        <w:gridCol w:w="1702"/>
        <w:gridCol w:w="1701"/>
        <w:gridCol w:w="2267"/>
        <w:gridCol w:w="2929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нные о собственниках мест (площадок) накопления твердых коммунальн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</w:t>
            </w:r>
          </w:p>
        </w:tc>
      </w:tr>
      <w:tr>
        <w:trPr>
          <w:trHeight w:val="60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б адресе и (или) географических координатах места (площадки) накопления твердых коммунальных отход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хема размещения места (площадки) накопления твердых коммунальных от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б используемом покры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 о размещенных контейнерах и бункерах с указанием их объе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 о планируемых к размещению контейнерах и бункерах с указанием их объем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ейнеров, бункеров, ед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ейнера, бункера, куб.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. Олега Матвеева д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. Олега Матвеева, (скве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(ул. Венециан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осковская, д.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нецианский сквер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дет. площад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рговые ряды (диспетчерская ПАТ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 Расковой (ост.  авт.№ 7,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нский пр-т, д.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одной сторо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занский пр-т/Бутяги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Января, д. 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овского, д. 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Январ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«Макдоналдс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нский пр-т/К. Марк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. Матвеева, 11/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ольшая Садовая 93/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 Садовая, 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 Садовая, 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Урицкого д.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Екатерининская (авт. остановка у шк.№ 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Екатерининская, 3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Екатерининская, д. 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Екатерининская, 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Екатерининская, 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 Кирова, 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одбельск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. Тургеневск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РБ, ул. Новгород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4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, д. 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инградское шос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, д. 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леева, д. 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, д. 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, д. 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, д. 110 б (край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 (за обелиск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остановкой Тубдиспанс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, 84 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, остановка "Автокомбинат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а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Цветочная, д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нинская наб. (поворот на ИК-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нинская наб., д. 88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щева, д. 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щева, д. 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армейская, д.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армейская, д. 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Транспортная/пер. Безымя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тверецкая, д.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вотверецкая, д. 2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П Федотов, ул. Новгородская, 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инградское шоссе, д.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фе "Гошгар", Московское шос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. Либкнехта, д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равды, д. 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ул. Егорова, д. 12-14, ул. Правды, д. 43.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уначарского, д.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клозаводская, д. 13/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клозаводская, д. 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Гиппократ", ул. Коммун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чной пер., д. 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е с 2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ое шоссе, 20/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3  Пролетарская, д. 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жевский тракт, остановка у "Комет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мская, д. 173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ОК (за магазин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орот на МДОК (автобусная останов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пренского, д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ОК (баня), ул. Лесозавод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озаводская, д. 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озаводская, (Детский сад № 1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озаводская, д. 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Приозерный, Спортивная, д. 9 (2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-интернат спец. для глухих, ул. Северная д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р ф-ки Пролетарский Авангард, д. 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р ф-ки Пролетарский Авангард, д. 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р ф-ки Пролетарский Авангард, д. 2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т. основание, ограждение с 3 сторо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30, ул. Бейшлотская набережная 129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вший маг. "Тверской купец" (Двор ф-ки Пр. Авангар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№ 12, Северная д.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мская, д. 46 "Магнит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№ 6, Осташков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да 26-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йшлотская наб., д № 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иверсова (школа-интернат № 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ьская гора, 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е с 2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№ 19, ул. Шмид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жная, Нагорная 2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Хитяев, Хит Парк, ул. 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СЖ "Наш дом", Баумана,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андер, маг. "Магнит", Баумана, д.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БК (Хлопчатобумажный комб.), ул. Двор х/б комбин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Сад № 29, ул. Совет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ышневолоцкий хлебок-т", ул. 25 лет Октябр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мская 4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агни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ышневолоцкая ТГК", ул. Крас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/д вокзал (со стороны ВВолоцко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Тандер" (Семейный гипермаркет "Магнит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1, наб. О. Матвее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5, Медовский пе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9, ул. Ям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11, ул. Коммун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23, ул. Прав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-н «Пятерочка», ул. М. Горького,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№ 31, Озер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кола № 4, Ленинградское шосс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417"/>
        <w:gridCol w:w="1560"/>
        <w:gridCol w:w="1559"/>
        <w:gridCol w:w="1702"/>
        <w:gridCol w:w="1701"/>
        <w:gridCol w:w="2267"/>
        <w:gridCol w:w="292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Л-Сталь", Московское шо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ая поликлиника, ул. Сиверсова, д.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детского творчества (ДДТ), ул. Б. Сад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Вышневолоцкий металлист», ул. Правды, д. 26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ышний Волочек - Айсберг", Екатеринин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атерининская, д. 107 (Ветераны Афганистан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атерининская, 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Рабочая д.38 (МРЭО ГА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Бедного, 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Пролетарская, 1 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АО "Сбербанк России" ул. Сиверсова, ул. К. Маркс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МВД "Вышневолоцкий", Московское шос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Орбита-Сервис", ул. Паркоммуны, 43/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оявленский собор, ул. Осташков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№ 2 ЦНИИ "Комета", Ржевский тр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«Гипермаркет Магни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Гарнов, ул. Рабочая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п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"МРСК-Центр", Казанский проспект, 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 "Весна", "Хозяи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"Газпром газораспределение Тверь" ул. Екатеринин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 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ведомственная охрана, К. Маркса,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Газпром межрегионгаз Тверь", Пожарная на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П Еремина Кр. Город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енком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. "Пятерочка", ИП Ереме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вейная ф-ка "Аэлита", Цнинская на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января д.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сф. основание, огражд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З " Вышневолоцкая ЦРБ", тубдиспанс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драматический театр, Казанский пр., д. 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ДНС-Тверь", Казанский пр, д. 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Ц «Казанский», Казанский пр., д. 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ицкого, 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Мираж» - 5 АЗ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. Приозерный, ул. Спортивная, д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н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Бедного, 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ный центр соц. обсл. ул. Северная, 5/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. Защита, Двор ф-ки Пр. Авангард, д. 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«Вышневолоцк Леспромхоз»,  Коммунальная, 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танция «Нова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района, ул. Б. Сад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г. В. Волочек «Спартак», ул. Венециан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Волочек-Спецстрой"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. Маркса, 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Л-Сталь", Московское шос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ОО «Комир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. Печатников, 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евр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Метэк», п. Газ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е Казначейство, ул. Осташков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Ветеринарии СББЖ, ул. Красноармей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хема 15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«Благоустройство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Цветоч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«ОЛ «Чайка», ул. Ржевский тр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П Азизов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ра, 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Ангажемент», Казанский пр., д. 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Валентин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м с котель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Валентиновка д. 5, 6, 7, 9-12, 11а, 1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Валентиновка д. 1-3, 5; ул. Дачная д. 2, 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иозерный, ул.Дорожная, д.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2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Приозерный ул. Дорожная  д. 2, 4, 4а, 5, 6, 9; ул. Строителей д. 1, 2, 4, 5; ул. Полевая д.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Приозерный ул. Полевая д. 1, 3, 4, 6, 6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АО «МРСК-Центр», ул. Ямская, 175А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 «Вышневолоцкая типография», ул. Екатерининская, д. 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. Печатников, 35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Бытсервис», ул. К. Маркса, 59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Января 2/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Января 3/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АИР», наб. В. Терешк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Здешево, ООО «МО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Ростелеком», Зеленая, 40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я юных натуралистов, ул. Ямская, 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ПОУ "Вышневолоцкий мед. колледж"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нский пр, 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УП Канал им. Москвы, Новгородская, д. 1/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Галимский, у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 Горького, д. 1/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Реолет», ул. Рабоч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Сейтгазов,                               Рабочая, д. 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П Броя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аркомму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Фокина, ул. Екатерининская, 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 Вагжанова, 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, ул. Ямская, д. 92-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, Екатерининская, д.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Пятерочка»,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 Магомаева, 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, Шмидта, 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, Горького,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  Вагжанова, 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Вышний Волочек 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, Казанский пр., д. 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ятерочка», Цнинская наб, д.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Торгсервис-69», Казанский пр., 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инница «Березка», ул. Б. Садовая, 61/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Галерея красоты», ул. Баумана, д.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Макдоналдс», ул. Б. Сад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2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О ДПО Академия подготовки кадров, ул. 9 Января, д. 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В.В. Станция скорой помощи, Казанский пр., 121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м ребенка «Солнышко», ул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Бедного, 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Кайяли (Чикен-Хау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Металлтрейд»        ул. Желябова,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зия № 2, ул. Венецианова,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/КПП 6908003825/690801001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ОК, ул. Профсоюз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Вышний Волочек 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Ямская, д.277-2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т. Разина, д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, ограждение с 3 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едного, д.69 (Строймасте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товског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69/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1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тов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. Печатников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. Печатников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54/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, д. 17 "Звездочк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гжанова, д. 7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, ограждение с 1 сторо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гжанова, д. 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.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нский пр. 66/57 ("Магнит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основание, ограждение с 2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нский пр-т, д. 125-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ЛЮЧЕН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. Маркса, д. 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. Маркса (Ник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. основание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неволоцкий район,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цкое с/п,                 пос. Горняк,                              ул. Центральная,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. 6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 пос. Горняк ул. Школьная д. 1-5;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д. 6-12, 18, 20, 22, 24, администрация Горняцкого сельского поселения, магазин, почта России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, библиотек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неволоцкий район, Горняцкое с/п,                      пос. Горняк,                                 ул. Центральная,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д. 16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24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 пос. Горняк ул. Центральная д. 13-17, 19, 21, общественная бан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неволоцкий район, пос. Горняк,                              ул. Школьная,                   около д.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цкий детса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Горняцкое с/п,                 пос. Горняк,                                 ул. Школьная,                 около д.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«Горняцкая СОШ», спортивная площадк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Горняцкое с/п,                     пос. Белый Омут,                      ул. Советская,                     около д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 пос. Белый Омут ул. Советская д. 1-6, 6а, 8, 12, 14, 16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домовладения пос. Белый Омут ул. Заречная д. 1-51, ул. Набережная д. 2-26, ул. Спортивная д. 2-18, ул. Лесная д. 1-17, ул. Рабочая д. 2-31, ул. Молодежная д. 2, 7, 9, ул. Советская д. 1-56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, магазин, Дом культуры, библиотек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Дятл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Дятл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. 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Дятлово ул. Школьная д.1, д.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Дятлово д. 3-5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ятловского сельского поселения, МОБУ «Дятловская СОШ»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Дятл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Дятл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д. 5 и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Дятлово ул. Гагарина д. 3, 5-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ятловский детсад, магазин, почт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Дятловское с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Осе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очт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8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села Осечно ул.Почтовая  д.20-2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Дятловское с/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Осе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Шко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села Осечно  ул.Школьная  д.54-6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Дятл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о Осечно, ул.Спортивная. д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села Осечно  ул.Спортивная д.1-1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Лужниковское с/п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Лужник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м от д.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Лужниково ул. Центральная д. 1-75, ул. Садовая д. 1-12, ул. Спортивная д. 1-7, ул. Солнечная д. 1-6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ул. Молодежная д. 3-5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ужниковского сельского поселения, магазин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Лужниковское с/п, дер.Жилот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2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Жилотково д.2-6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Лужник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. Красная З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ладбищ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8 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Красная Заря, ул.Совхозная д.1-25, ул.Каменка д.1-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Лужниковское с/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Красная Заря, ул.Магистральная,  между домами 2 и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Красная Заря ул.Мира д.1-18, ул.Магистральная д.3,4. Многоквартирные дома ул.Магистральная  д.1,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Овсищенское с/п,            пос. Овсище,                           ул. Больничный городок, 100 м от д.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4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Овсище ул. Больничный городок д. 1- 11, ул. Новая, д. 1 - 25, ул. Молодежная, д. 1 - 15,  ул. Прохладная, д. 1 -  7, ул. Урвитовская, д.1 – 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всищенского сельского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Овсищенское с/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Богат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автобусной остано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5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Богатково  д.1-5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Овсищенское с/п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Овс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старое ма №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Овсище д.1-4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Овсищенское с/п, дер.Кузнец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Кузнецово д.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Овсищенское с/п, дер.Кузнец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Кузнецово д.4-3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Овсищенское с/п, дер.Кузнецо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Кузнецово д.36-7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Овсищенское с/п, дер.Старое Курово, около дома №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8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Старое Курово д.1-7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игород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, д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1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Пригородный ул. Гагарина д. 1а, 2, 4, 6,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пос. Пригородный ул. Гагарина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рок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игород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отив д.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Пригородный ул. Гагарина д. 12, 14, 16, 18; ул. Леонова д. 5, 6, 7, 8; туп. Монтажников д. 1,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Пригородный ул. Гагарина д. 20, 22, 22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 России, Пригородный детса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рок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игород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градская, напротив д.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Пригородный ул. Строителей д. 1, 3, 4, 5, 7; пер. Солнечный  д. 2, 4, 6-10, 12; ул. Ленинградская д. 10а,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Пригородный  ул. Ленинградская д. 6, 8, 10; ул. Мелиораторов д. 7, 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рок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игород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нтажни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м от  дома №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2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Пригородный ул. Монтажников  д. 1; ул. Ленинградская д. 1, 3, 5, 7, 9, 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Пригородный ул. Ленинградская д. 2, 2а, 4, 4а; ул. Мелиораторов д. 6, 8, 10; 3 мага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рокинское с/п, дер.Борь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м от  магаз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Борьково,  д.1-7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ле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ерелес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11/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4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Терелесовский ул. Лесная д. 1-11,  ул. Дачная д. 1-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ул. Центральная д.11/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«Терелесовская СОШ», Дом Культуры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Тереле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ерелес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д.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5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Терелесовский ул. Зеленая д. 1, 3, 5; ул. Центральная д. 9/7, 6-8; ул. Дорожная, д.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 России, Терелесовский дет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Тереле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ерелес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бочая, д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Терелесовский ул. Центральная д.1/4, 3, 4; ул. Рабочая, д. 2, 3, 5/2; ул. Дорожная, д.1/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Тереле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ерелес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бочая, д.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Терелесовский ул. Рабочая, д. 6, 7, 9; магазин «Экот», магазин «Янтарь», администрация Терелесов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Тереле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рудовой,  д. 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8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Трудовой  д. 1- 3, 5, 7, 10, 13, 16, 23, 24; магазин «Янт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ле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рудовой, д.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2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Трудовой ул. Первомайская д. 1-9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Трудовой д. 9, 15,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детса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Терелесовское с/п, станция Осе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автобусной остано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станции Осеченка  д.2, д.1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хол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Афимь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д.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Афимьино ул. Мира д. 1-5, Афимьинский детсад, МОБУ «Холохоленская СО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олохоленского сельского поселения, магазины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хол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Афимь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2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ПО 04028567, ОГРН 1026901605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/КПП 6908003825/69080100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кладбищ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                пос. Борисовский,                     ул. Восточная, д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Борисовский ул. Восточная д. 2, 4, 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ул. Гагарина, д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«Борисовская СОШ»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 ул. Гагарина,  д.1/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ский детса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2-я Заводская, д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Борисовский ул. 2-я Заводская д. 1, 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2-я Заводская, д.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Борисовский ул. 2-я Заводская д. 4 ,5, 6; ул. Песочная д.3, 5, 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ул. Лесная, д. 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Борисовский ул. Лесная д. 27, 3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пос. Борисовский  ул. Мира д. 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ул. Молодежн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Песочная д. 30, ул. Молодежная д. 1, 2, 3, 5, 6, 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ул. Молодежн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Молодежная д. 8, 9, 10, 11, 12, 15, 1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Молодежная, д.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Молодежная д. 13, 14, 16, 1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Молодежная, д.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Молодежная д. 19, 20, 21, 2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ул. Молодежная, д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Молодежная д. 23, 24, 25, 2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ул. Молодежная, д.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Молодежная д. 27, 27/а, 28,  29, 30, 35, 37, 3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Борисов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3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Молодежная д. 30а, 32, 33, 34, 36, 39, 40,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ул. Новая, д.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ул. Новая д. 2, 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ул. Новая, д.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ул. Новая д. 6, 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Овощной переу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Овощной переулок д. 5, ул. Лесная д.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Овощной переулок д. 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  ул. Октябрьская, д. 7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 ул. Октябрьская д. 7б, ул. Песочная д. 2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 России ул. Песочная д.1/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ул. 2-я Заводская д. 2, ул. Октябрьская д. 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ул. Октябрьская, д. 15, 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 пос. Борисовский ул. Октябрьс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ул. Октябрьская д. 15, 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Октябрьская д. 20, 22, 23, 24, 24/а, 25, 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Октябрьская, д.17/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 Борисовский дом Культуры  пос. Борисовский ул. Октябрьская д.17/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 пос. Борисовский ул. Октябрьская д. 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Октябрьская д.28, 3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Октябрьская, д. 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Октябрьская д. 29, 31, 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ул. Первомай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ул. Октябрьская д. 2, ул. Первомайская д. 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ул. Первомайская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 пос. Борисовский ул. Первомайская д. 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 ул. Первомайская, д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 пос. Борисовский ул. Первомайская д.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Борисовский ул. Первомайская д. 1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Первомайская, д. 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Борисовский  ул. Первомайская д. 14, 15, 16, 18, 19, 2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 ул. Первомайская, д. 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Борисовский  ул. Первомайская д. 29, 30, 32, 3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ул. Первомайская, д. 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Борисовский  ул. Первомайская д.34, 36, 37, 39, 4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ул. Спортивная, д. 1/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Спортивная д. 1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ул. Спортивная, д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ул. Спортивная д. 2,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Спортивная д. 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                  ул. Спортивная, д.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 пос. Борисовский ул. Спортивная д. 6,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Спортивная д. 5, 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4" w:right="-46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Борисов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орис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 д. 8/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 пос. Борисовский ул. Спортивная д. 8/а, 11, 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Есенович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Бухол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автобусной остано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и частные домовладения дер. Бухолово ул. Зеленая д. 1, 3, 4, 7, 8, 10, 12, 15, 16, 17, 18, 20-23, 25, 28, 33, 35, 36, 37, 39, 40, 44; ул. Новая д. 3-12, 15, 14, 17; ул. Советская д. 11-14, 16-20, 22, 23; ул. Октябрьская д. 1-1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Есеновичское с/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Есено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у д.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и частные домовладения села Есеновичи ул. Пл. Правды д. 21; ул. Советская д. 1, 2; ул. Первомайская д.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«Есеновичская СОШ»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Зеленогор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. Зеленогор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кробиолог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омом № 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по 0,75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0,9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Зеленогорский ул. Микробиологов д. 33, 34, 35,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Зеленогор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. Зеленогор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кробиолог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омом №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 по 0,75 куб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9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Зеленогорский ул. Микробиологов д. 37, 38, 39,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Зеленогорское с/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Зеленогор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ома № 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шт. по 0,75 куб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9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е домовладения пос. Зеленогорский ул. Советская д. 1, 3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5, 7, 9, 11, 12, 13, 15, 21, 23, 25, 27, 31, 31А, 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Зеленогорский ул. Советская д. 4, 6, 17, 1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Зеленогор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. Зеленогор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ома №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е домовладения пос. Зеленогорский ул. Зеленая д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, 1А, 1Б, 3, 4, 5, 6, 7, 8, 9, 10, 11, 12,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Зеленогор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. Стар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Старое д. 1-3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гор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Стар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Старое д. 37а-6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Зеленогор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Федово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8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Федово  ул.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-27, ул.Рабочая д.1-21, ул.Новая д.1-1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нящ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Княщи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здания № 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Княщины д. 1,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Княщины д. 4а, 5, 9, 42, 43, 44, 45, 47, 48, 60, 67, 68, 62, 63, 64 ,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Княщ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Княщи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ома №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Княщины д. 2,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Княщины д. 17, 22, 24,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Княщ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Княщи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ома № 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Княщины д. 32, 33, 34, 35, 36, 37, 38, 39 ,40, 41, 68а, 69, 70,71, 72, 73, 7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Княщ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льи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ома № 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Ильинское д. 40, 58, 59, 60,61, 62,63, 65, 6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Княщи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. Ильи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ная остано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Ильинское д. 69, 7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Ильинское д. 1, 2, 5, 6, 8, 9, 10, 13, 20, 22, 29, 46, 47, 48, 49, 50, 51, 53, 54, 55, 56, 6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д. 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Октябрьская д. 19, 24, 26; ул. Пионерская д. 15, 13,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У «Академическая СОШ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ломе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Академический ул. Октябрьская д. 20, 2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д.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Октябрьская д. 18, 17, 15, 14, 13, 12, 11; ул. Фабричная д. 1,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; Магазин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Октябрьская д. 1-8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ионерская, д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по 0,75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0,9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Пионерская д. 1,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ионерск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Пионерская д. 2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д. 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Октябрьская д. 28, 3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Академический ул. Пионерская д. 8, 10, 12а, 14, 16, 17, 18, 19, 20, 21, 23, 25, 24, 27, 29, 33, 34, 3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абричная, д.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ул. Фабричная д. 6,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Академ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. Школьный д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, 1А, 2, 3, 4, 5,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танционная д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-15, 17, 18, 19, 20, 22, 26, 29, 30, 32, 33, 7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абричная, д. 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Фабричная д. 18, 17, 16, 14, 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Вышневолоцкого района «ОКХ» участок Академически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ионерская, д.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Пионерская д.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адем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ионерская, д.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Академический ул. Пионерская д. 11, 1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Академический ул. Пионерская, д. 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Боро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дома №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2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Боровно д. 79, 81, 8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Боровно д. 2-37, 43, 46, 48, 51, 54-60, 63, 70, 72, 82, 84, 89, 9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ел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абричная, д.6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Бельский ул. Фабрична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. 1, 2, 3, 4, 5, 6, 7, 8, 13, 14, 15, 24, 25, 26, 27, 29, 30, 31, 32, 33, 36, 37, 38, 38А, 39, 41, 43, 45, 46, 48, 50, 5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ель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50 лет Октября, д. 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Бельский ул. 50 лет Октября д. 1, 5, 25, 24, 1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ель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50 лет Октября, д. 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Бельский ул. 50 лет Октября д. 3, 4, 11, 12, 2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Бельский ул. 50 лет Октября д. 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Бел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адовая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м пос. Бельский ул. Садовая, д. 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е домовладения пос. Бельский ул. Садовая д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3, 14, 15, 16, 17, 18, 19, 20, 21, 58, 58А, 59, 60, 61, 62, 63, 6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а; - котельна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олом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отив дома №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5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села Коломно  д.  1-15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Коломенское с/п,  дер.Заречь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дом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 и №  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е домовладения дер. Заречье  д.1 -83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 дер.Заречь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ома №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Заречье  д.107 - 16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Коломенское с/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.Наход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отив дома № 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Находно д. 1- 7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адов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Паш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8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Пашино д. 2-18, 20-22, 24-26, 2-18, 20-22, 24-26, 28, 30-58, 60-64, 66, 69-84, 86, 88, 90-102, 104, 106, 108, 112, 114, 11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адов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еребряники, д. 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Серебряники д. 1-5, 8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Садов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еребряники, д.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Серебряники д. 11, 13, 15, 1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лне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 котель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 по 8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9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Солнечный ул. Молодежная д. 1, 2, 3, 4; ул. Центральная д. 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лне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отив дома №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8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0,9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Солнечный ул. Центральная д. 1, 2, 3, 4; ул. Зеленая д. 1, 2,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Солнечный ул. 1-я Садовая д. 1-11; ул. 2-я Садовая д. 1-17; ул. 3-я Садовая д. 1-1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Валентин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м с котель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1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дер. Валентиновка д. 5, 6, 7, 9-12, 11а, 1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Валентиновка д. 1-3, 5; ул. Дачная д. 2, 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иозерный, ул.Дорожная, д.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2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Приозерный ул. Дорожная  д. 2, 4, 4а, 5, 6, 9; ул. Строителей д. 1, 2, 4, 5; ул. Полевая д.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Приозерный ул. Полевая д. 1, 3, 4, 6, 6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олом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отив дома №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5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села Коломно  д.  1-15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Коломенское с/п,  дер.Заречь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дом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 и №  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е домовладения дер. Заречье  д.1 -83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Коломенское с/п, дер.Заречь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ома №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6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Заречье  д.107 - 16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неволоцкий район, Коломенское с/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.Наход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отив дома № 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7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Находно д. 1- 7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адов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. Паш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 автобусной о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8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по 0,75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дер. Пашино д. 2-18, 20-22, 24-26, 2-18, 20-22, 24-26, 28, 30-58, 60-64, 66, 69-84, 86, 88, 90-102, 104, 106, 108, 112, 114, 11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адов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еребряники, д. 8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Серебряники д. 1-5, 8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Садов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еребряники, д.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49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8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Серебряники д. 11, 13, 15, 1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лне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 котель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 по 8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по 0,9 куб.м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Солнечный ул. Молодежная д. 1, 2, 3, 4; ул. Центральная д. 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район,  Солнечное с/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лне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отив дома №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5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8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по 0,9 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пос. Солнечный ул. Центральная д. 1, 2, 3, 4; ул. Зеленая д. 1, 2,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пос. Солнечный ул. 1-я Садовая д. 1-11; ул. 2-я Садовая д. 1-17; ул. 3-я Садовая д. 1-1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Вышний Волоче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д. 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вартирные дома г. Вышний Волочек, ул. Мира, д. 68, 72, 74, 76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Мира, остановка автобуса №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г. Вышний Волочек, ул. Мира, д. 64, 64а, 6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е домовладения г. Вышний Волочек ул. Мира, ул. Строителей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Вышний Волочек, ул. Б. Садовая, д. 58/6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ул. Вагжанова, д. 29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г. Вышний Волочек, ул. Б. Садовая, д. 58/66; ул.  Вагжанова, д. 29, 28/5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Котовского, д. 70 / ул. Вагжанова, д. 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до г. Вышний Волочек ул. Котовского д. 7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домовладения г. Вышний Волочек ул. Вагжанова д. 64, 66/1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Вышний Волочек, ул. Бориса Зайцева, д. 13 / ул. Чапае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г. Вышний Волочек, ул. Б. Зайцева д. 10, 13; ул. Советская, д. 14; ул. Чапаева д. 2-4, 7, 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Баумана, д. 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г. Вышний Волочек, ул. Баумана д. 21, 27, 29, 31</w:t>
            </w:r>
          </w:p>
        </w:tc>
      </w:tr>
      <w:tr>
        <w:trPr>
          <w:trHeight w:val="182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Вышний Волоче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рии Расковой, д. 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г. Вышний Волочек, М. Расковой д.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лицея № 15, юридические лица, Казанский проспект д. 66/57, 72/60, Котовского, 59,63.</w:t>
            </w:r>
          </w:p>
        </w:tc>
      </w:tr>
      <w:tr>
        <w:trPr>
          <w:trHeight w:val="1795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авды, д. 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Вышневолоц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г. Вышний Волочек, Правды,  д.39-4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Вышний Волоче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зкоколей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е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е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Пограничная,  ул. Огородная, ул. Академика Павлов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Лермонтовский пер., д.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а г. Вышний Волочек,, Лермонтовский пер., Казанский пр-т, д.9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9 Января, д. 45/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 г. Вышний Волочек, ул. 9 Января, д. 45/4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. Красномайский, ул. Кирова, д. 41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е дом, пгт. Красномайский, ул. Кирова, д. 41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Котовского/Свобод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н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Ямская, д. 108А-112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бет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Правды, 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М. Горького, д.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Куйбышева, д. 15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Гражданская/Фрол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Егорова, д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пер. Кооператив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Котовского/Шевчен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Котовского/Сердюк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п. Красномайский, ул. 1 Мая, д.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п. Красномайский, ул. Октябрьская, д. 3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Думенск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п. Зеленогорский, ул. Микробиологов, д. 35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ов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Олейников В.Ю. ОГРН 322695200045477 Тверская обл., г. Вышний Волочек. Тепличный проезд, д. 12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Красных Печатников, д. 66/86 / ул. Большая Садовая, д. 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Новоцнинская плотина, д.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д. Заречь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д. Пусты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Зеленогорское с/п, д. Теплое (кладбищ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овое основания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кладбища</w:t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Зеленогорское с/п, д. Ермаково (кладбищ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кладбища</w:t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Зеленогорское с/п, д. Ермаково (кладбищ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кладбища</w:t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Зеленогорское с/п, д. Ермаково (кладбищ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кладбища</w:t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неволоцкий городской округ, Зеленогорское с/п, д. Ермаково (кладбищ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ое основание, ограждение с 3 стор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кладбища</w:t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ышний Волочек, ул. Степана Разина (у СЭ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3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ет, ограждения 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ышневолоц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Н 1026901605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., г. Вышний Волочек, Казанский пр., д. 17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250" w:before="0" w:after="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58:00Z</dcterms:created>
  <dc:creator>User</dc:creator>
  <dc:description/>
  <cp:keywords/>
  <dc:language>en-US</dc:language>
  <cp:lastModifiedBy>Светлана Маркина</cp:lastModifiedBy>
  <cp:lastPrinted>2023-09-18T09:20:00Z</cp:lastPrinted>
  <dcterms:modified xsi:type="dcterms:W3CDTF">2024-05-15T07:43:00Z</dcterms:modified>
  <cp:revision>38</cp:revision>
  <dc:subject/>
  <dc:title/>
</cp:coreProperties>
</file>